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mework questions and answers from textbook page 19 and 21</w:t>
      </w:r>
    </w:p>
    <w:p>
      <w:pPr>
        <w:pStyle w:val="Normal"/>
        <w:rPr/>
      </w:pPr>
      <w:r>
        <w:rPr/>
        <w:drawing>
          <wp:inline distT="0" distB="0" distL="0" distR="0">
            <wp:extent cx="2962275" cy="1314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2075" cy="200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09875" cy="1533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877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7075" cy="1704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027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581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171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13906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6875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320" cy="3384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3975" cy="7429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095375" cy="685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2466975" cy="161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3" r="-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2590" cy="3448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019175" cy="2476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7775" cy="723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5875" cy="723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8775" cy="171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57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307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57375" cy="7048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19275" cy="9334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rrect name:</w:t>
      </w:r>
      <w:r>
        <w:rPr/>
        <w:t xml:space="preserve"> </w:t>
      </w:r>
      <w:r>
        <w:rPr/>
        <w:drawing>
          <wp:inline distT="0" distB="0" distL="0" distR="0">
            <wp:extent cx="1933575" cy="142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5975" cy="647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04850" cy="1714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26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7875" cy="904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90675" cy="1809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8953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0675" cy="190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3143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9675" cy="5143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476375" cy="609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3619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9620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47975" cy="914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675" cy="4381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62175" cy="800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95575" cy="8477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7875" cy="4191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95375" cy="7715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704975" cy="8477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90675" cy="952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3455" cy="51308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0175" cy="2762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04975" cy="5524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8275" cy="533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38175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820" cy="53530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24765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695575" cy="5619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647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619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3455" cy="54038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4975" cy="1905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33575" cy="81915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9144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1971675" cy="17145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5619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5875" cy="3333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23975" cy="7334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4475" cy="8382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495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67075" cy="2667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84455</wp:posOffset>
            </wp:positionV>
            <wp:extent cx="3086100" cy="172212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3965" cy="165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775" cy="438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95675" cy="2952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1238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0475" cy="1209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4090" cy="4394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3975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0675" cy="838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133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743075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34:00Z</dcterms:created>
  <dc:creator>OCDSB User</dc:creator>
  <dc:description/>
  <cp:keywords/>
  <dc:language>en-US</dc:language>
  <cp:lastModifiedBy>OCDSB User</cp:lastModifiedBy>
  <dcterms:modified xsi:type="dcterms:W3CDTF">2013-03-07T16:14:00Z</dcterms:modified>
  <cp:revision>1</cp:revision>
  <dc:subject/>
  <dc:title>Homework questions and answers from textbook page 19 and 21</dc:title>
</cp:coreProperties>
</file>